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3457116255"/>
            <w:bookmarkStart w:id="8" w:name="__Fieldmark__37_3457116255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3457116255"/>
            <w:bookmarkStart w:id="10" w:name="__Fieldmark__60_3457116255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